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京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范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硕士学位论文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开题报告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b/>
          <w:sz w:val="32"/>
          <w:szCs w:val="32"/>
        </w:rPr>
        <w:t>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文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导师姓名、职称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院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向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sz w:val="36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入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间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 xml:space="preserve">20   </w:t>
      </w:r>
      <w:r>
        <w:rPr>
          <w:b/>
          <w:sz w:val="32"/>
          <w:szCs w:val="32"/>
          <w:u w:val="single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北京师范大学经济与工商管理学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</w:rPr>
      </w:pPr>
      <w:r>
        <w:rPr>
          <w:b/>
          <w:sz w:val="36"/>
        </w:rPr>
        <w:t>年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月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日</w:t>
      </w:r>
    </w:p>
    <w:p>
      <w:pPr>
        <w:pStyle w:val="Normal"/>
        <w:rPr/>
      </w:pPr>
      <w:r>
        <w:rPr/>
        <w:t>I</w:t>
      </w:r>
      <w:r>
        <w:rPr/>
        <w:t>开题报告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>
          <w:trHeight w:val="12604" w:hRule="atLeast"/>
        </w:trPr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2"/>
                <w:szCs w:val="32"/>
              </w:rPr>
              <w:t>1.</w:t>
            </w:r>
            <w:bookmarkStart w:id="0" w:name="_Ref302481314"/>
            <w:r>
              <w:rPr>
                <w:sz w:val="28"/>
              </w:rPr>
              <w:t xml:space="preserve"> </w:t>
            </w:r>
            <w:bookmarkEnd w:id="0"/>
            <w:r>
              <w:rPr>
                <w:sz w:val="28"/>
              </w:rPr>
              <w:t>问题的提出及研究意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>文献评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研究方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1 </w:t>
            </w:r>
            <w:r>
              <w:rPr>
                <w:szCs w:val="21"/>
              </w:rPr>
              <w:t>论文的类型（专题研究、调研报告、企业诊断、案例报告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研究目标及拟解决的关键问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3.3</w:t>
            </w:r>
            <w:r>
              <w:rPr/>
              <w:t>研究思路与研究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4 </w:t>
            </w:r>
            <w:r>
              <w:rPr/>
              <w:t>研究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5 </w:t>
            </w:r>
            <w:r>
              <w:rPr/>
              <w:t>研究的可行性及可能存在的难点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6 </w:t>
            </w:r>
            <w:r>
              <w:rPr/>
              <w:t>研究的特点或预期创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7 </w:t>
            </w:r>
            <w:r>
              <w:rPr/>
              <w:t>写作的进度计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8 </w:t>
            </w:r>
            <w:r>
              <w:rPr/>
              <w:t>其他说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论文大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、参考文献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49:00Z</dcterms:created>
  <dc:creator>a</dc:creator>
  <dc:description/>
  <cp:keywords/>
  <dc:language>en-US</dc:language>
  <cp:lastModifiedBy>Lenovo User</cp:lastModifiedBy>
  <dcterms:modified xsi:type="dcterms:W3CDTF">2013-04-11T02:49:00Z</dcterms:modified>
  <cp:revision>2</cp:revision>
  <dc:subject/>
  <dc:title>北 京 师 范 大 学</dc:title>
</cp:coreProperties>
</file>